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0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35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78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58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3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62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40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29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30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42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3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9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285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0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9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83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0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