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323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170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558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137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258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933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088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161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462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538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825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177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580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869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228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