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60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313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37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97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15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226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28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015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76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620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6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59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037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