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48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70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451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0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845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214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12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63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030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231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026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110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933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402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197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569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260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