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300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44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376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06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408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619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766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745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864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379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39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7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141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29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219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