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592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291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100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075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870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096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012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95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945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500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528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796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23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