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911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383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18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72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00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97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15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37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249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45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02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67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88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147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64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96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86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