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31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58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2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08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2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50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443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76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7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614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8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67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53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46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4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