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99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699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5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66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546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09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08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097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2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6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80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39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63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