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940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2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622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28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838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16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6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25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74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15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2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0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19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44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89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15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62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