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78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12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248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12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41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7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14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60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81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31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60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96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9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54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11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