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3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711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124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4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908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67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4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198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87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41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57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45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6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