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79945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27915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0975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15367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87615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96194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22653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58016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11001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67088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57496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20978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73175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91649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57583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39912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20799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