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406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651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156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510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042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256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679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164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800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768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300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674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75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13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380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