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0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87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21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990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06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5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07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75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80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49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0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50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15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