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2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015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71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462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31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604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830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172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195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87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86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21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57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03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72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2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83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