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614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337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478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213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786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67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51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95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9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716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66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682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06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262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32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