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613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7933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7490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7590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7145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9611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5726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757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3264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0753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750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059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5293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