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5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66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62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83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23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41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03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89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46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93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35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74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41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14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03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75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