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60329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19518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98231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94549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39580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74032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43174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67063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37854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92735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74160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18898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56634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83394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41112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