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275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7729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894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2996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705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4105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573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4842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079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921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3751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850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87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