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70670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24083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61457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15230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25020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49363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01497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38950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17491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50274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84588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03641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78414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22464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2041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59981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85932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