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227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84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409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224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372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436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931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09883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4420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8867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043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02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9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3461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673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