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2840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861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7518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8502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074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1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1904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6066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4286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61218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02646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0384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328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