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5913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111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5372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3414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778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3182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4908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3187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3255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9511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5591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171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5933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18378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8400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203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6471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