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358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065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759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096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407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263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879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722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71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42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829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387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600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6925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879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