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1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96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5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8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449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8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366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237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70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97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9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1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905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