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75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97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956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76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21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156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96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20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90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818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26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28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42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499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44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37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223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