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59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946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45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532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59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145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67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23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07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843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25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73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968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314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