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386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309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838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950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994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316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661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444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693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775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076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81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132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