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352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73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06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198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83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629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93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13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180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08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55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65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32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12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860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19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65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