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840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67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032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154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944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811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520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113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388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441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565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85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60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38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555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