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04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07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48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65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226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79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7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537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008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99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99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6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370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