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970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978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53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74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686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9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19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44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983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604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2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72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836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41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993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94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9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