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0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4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86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120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97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44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31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58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816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50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6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547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37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4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268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