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01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2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064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2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50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41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017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983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96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657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84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32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4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