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862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090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29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948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413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187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421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690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716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859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756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204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827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472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279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988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390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