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130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1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1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65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776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02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06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49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97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497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10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8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72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737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26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