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462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273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993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029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770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807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921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230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544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087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669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331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498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