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32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88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40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65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44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252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00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71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24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99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3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3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430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383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97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13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