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87554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07186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26699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84308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95837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5617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36168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04179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11187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14685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19479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25314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68835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1326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84399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