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545827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996879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7470014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180539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1032229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6196985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018560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163456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303471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0268179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396756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62783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5874237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