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12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20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642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44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870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366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74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379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14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328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45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01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433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650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835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