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879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232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11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02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703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36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56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862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86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99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4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36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86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27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024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539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873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