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484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368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03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721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034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8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926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274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504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704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003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841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069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598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627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