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36843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01442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55734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67897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14978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02271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26421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65412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26303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18068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45545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80788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85245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