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09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808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99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25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938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69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878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28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03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842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14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0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656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22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88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1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253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