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1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80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061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123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86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01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09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91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51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63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71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483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1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5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92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