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352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647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811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2936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638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26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712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2210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995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419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789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56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1512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