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84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3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94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094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581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30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9480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7750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19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636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5278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43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73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15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6543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499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17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